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  <w:u w:val="single"/>
              </w:rPr>
              <w:t>1872 Instructions for Teachers</w:t>
            </w:r>
          </w:p>
          <w:p>
            <w:pPr>
              <w:pStyle w:val="Normal"/>
              <w:ind w:left="-720" w:hanging="0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6690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80" w:leader="none"/>
              </w:tabs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eachers will fill lamps, clean chimneys and trim wicks each da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ach teacher will bring a scuttle of coal and a bucket of water for the day's us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ake your pens carefully.  You may whittle nibs for the individual tastes of childr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en teachers may take one evening a week for courting purposes or two evenings a week if they go to church regularl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fter ten hours in the school the teacher should spend the remaining time reading the Bible and other good book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omen teachers who marry or engage in other unseemly conduct will be dismiss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very teacher who smokes, uses liquor in any form, frequents pool or public halls, or gets shaved in a barber shop will give good reasons to suspect his worth, intentions, integrity and honesty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he teacher who performs his labors faithfully without fault for five years will be give an increase of 25 cents a week in his pay - providing the Board of Education approv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ww.inspiringteachers.com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56:00Z</dcterms:created>
  <dc:creator>S. Edward William</dc:creator>
  <dc:description/>
  <dc:language>en-US</dc:language>
  <cp:lastModifiedBy>S. Edward William</cp:lastModifiedBy>
  <cp:lastPrinted>2003-12-09T08:44:00Z</cp:lastPrinted>
  <dcterms:modified xsi:type="dcterms:W3CDTF">2003-12-09T13:48:00Z</dcterms:modified>
  <cp:revision>2</cp:revision>
  <dc:subject/>
  <dc:title>1872 Instructions for Teachers</dc:title>
</cp:coreProperties>
</file>